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ксикомании на территории Ульяновской област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работка указанного проекта закона осуществляется в целях приведения отдельных положений Закона Ульяновской области от 1 июля </w:t>
        <w:br/>
        <w:t xml:space="preserve">2008 года № 123-ЗО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(далее – Закон № 123-ЗО) в соответствие законодательству Российской Федерац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 статьи 5 Закона № 123-30 комплексная профилактика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состоит, в том числе, из третичной профилактики в отношении лиц, зависимых от алкогольной и спиртосодержащей продукции, токсических веществ, наркотических средств и психотропных веществ, новых потенциально опасных психоактивных веществ, прошедших курс лечения, - психологическую помощь, медицинскую и социальную реабилитацию в организациях, получивших лицензию на указанный вид деятельности в порядке, установленном законодательством Российской Федерации. </w:t>
        <w:br/>
        <w:t xml:space="preserve">Из содержания данной нормы не ясно, о каком «указанном виде деятельности», </w:t>
        <w:br/>
        <w:t>на осуществление которой необходимо получить лицензию в порядке, установленном законодательством Российской Федерации, идёт речь, поскольку в ней указаны по меньшей мере три вида деятельности. Кроме того, оказание психологической помощи и социальная реабилитация, если эти помощь и реабилитация не являются частью медицинской помощи по профилю «психиатрия - наркология» (приказ Минздрава России от 30 декабря 2015 года № 1034н) или медицинской реабилитации (части 1 и 2 статьи 40 Федерального закона от 21 ноября 2011 года № 323-ФЗ «Об основах охраны здоровья граждан в Российской Федерации»), согласно статье 12 Федерального закона от 4 мая 2011 года№ 99-ФЗ «О лицензировании отдельных видов деятельности» получения лицензии не требует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1 части 2 статьи 6 Закона № 123-3О антиалкогольная и антинаркотическая пропаганда как мера профилактики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включает, в том числе, размещение социальной антиалкогольной, антинаркотической рекламы, а также рекламы, пропагандирующей здоровый образ жизни, в средствах массовой информации, продукция которых распространяется на территории Ульяновской области </w:t>
        <w:br/>
        <w:t>(в том числе размещение такой рекламы в информационно-телекоммуникационных сетях, доступ к которым не ограничен определённым кругом лиц, включая сеть «Интернет»). Однако согласно статье 2 Закона Российской Федерации от 27 декабря 1991 года № 2124-1 «О средствах массовой информации» и статье 2 Федерального закона от 27 июля 2006 года</w:t>
        <w:br/>
        <w:t>№ 149-ФЗ «Об информации, информационных технологиях и о защите информации» информационно-телекоммуникационные сети, доступ к которым не ограничен определённым кругом лиц, включая сеть «Интернет», средствами массовой информации не являются. Таковыми являются только сетевые издания – сайты в информационно-телекоммуникационной сети «Интернет», зарегистрированные в качестве средства массовой информации в соответствии с указанным Законом Российской Федера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5 статьи 6 Закона № 123-30 социальная реабилитация как мера профилактики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включает меры </w:t>
        <w:br/>
        <w:t xml:space="preserve">по восстановлению у лиц, зависимых от алкогольной и спиртосодержащей продукции, токсических веществ, наркотических средств и психотропных веществ, новых потенциально опасных психоактивных веществ, утраченных социальных и психологических навыков, созданию благоприятного социального окружения. Данная норма частично не соответствует статье 26 Федерального закона от 23 июня 2016 года № 182-ФЗ «Об основах системы профилактики правонарушений в Российской Федерации», согласно которой социальная реабилитация представляет собой совокупность мероприятий </w:t>
        <w:br/>
        <w:t xml:space="preserve">по восстановлению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. Социальная реабилитация лиц, находящихся в трудной жизненной ситуации, </w:t>
        <w:br/>
        <w:t xml:space="preserve">в том числе потребляющих наркотические средства и психотропные вещества </w:t>
        <w:br/>
        <w:t xml:space="preserve">в немедицинских целях, осуществляется в соответствии с законодательством Российской Федерации посредством разъяснения существующего порядка оказания социальной, профессиональной и правовой помощи; оказания психологической помощи; содействия в восстановлении утраченных документов, социально-полезных связей. Лицам, находящимся в трудной жизненной ситуации, в том числе потребляющим наркотические средства </w:t>
        <w:br/>
        <w:t>и психотропные вещества в немедицинских целях, организации социального обслуживания оказывают помощь в социальной реабилитации в порядке, определяемом органами государственной власти субъектов Российской Федерации.</w:t>
      </w:r>
    </w:p>
    <w:p>
      <w:pPr>
        <w:pStyle w:val="21"/>
        <w:shd w:fill="auto" w:val="clear"/>
        <w:tabs>
          <w:tab w:val="clear" w:pos="708"/>
          <w:tab w:val="left" w:pos="4475" w:leader="none"/>
          <w:tab w:val="left" w:pos="8820" w:leader="none"/>
        </w:tabs>
        <w:spacing w:lineRule="auto" w:line="360"/>
        <w:ind w:firstLine="740"/>
        <w:rPr/>
      </w:pPr>
      <w:r>
        <w:rPr>
          <w:rFonts w:eastAsia="Calibri"/>
        </w:rPr>
        <w:t xml:space="preserve">В соответствии с пунктом 2 статьи 11 Закона № 123-ЗО одним </w:t>
        <w:br/>
        <w:t xml:space="preserve">из основных направлений деятельности комиссии по делам несовершеннолетних и защите их прав при Правительстве Ульяновской области в сфере профилактики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является осуществление предусмотренных законодательством Российской Федерации </w:t>
        <w:br/>
        <w:t xml:space="preserve">и законодательством Ульяновской области мер по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</w:t>
        <w:br/>
        <w:t xml:space="preserve">в учреждениях системы профилактики безнадзорности, алкоголизма, незаконного потребления наркотических средств и психотропных веществ, новых потенциально опасных психоактивных веществ, наркомании </w:t>
        <w:br/>
        <w:t>и токсикомании в среде несовершеннолетних. Между тем согласно статье 11 Федерального закона от 24 июня 1999 года № 120-ФЗ «Об основах системы профилактики безнадзорности и правонарушений несовершеннолетних» комиссии по делам несовершеннолетних и защите их прав координируют деятельность органов и учреждений системы профилактики безнадзорности и правонарушений несовершеннолетних, а не вопросы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Проведение оценки регулирующего воздействия законопроекта </w:t>
        <w:br/>
        <w:t>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ный законопроект не имеет переходных положений и вступает в силу через десять дней после дня его официального опубликования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конопроект разработан консультантом департамента </w:t>
        <w:br/>
        <w:t>по вопросам гражданской обороны, предупреждения и ликвидации чрезвычайных ситуаций и по обеспечению деятельности антинаркотической комиссии Ульяновской области управления по вопросам общественной безопасности администрации Губернатора Ульяновской области Кисляковой Еленой Викторовной.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бернатора </w:t>
      </w:r>
    </w:p>
    <w:p>
      <w:pPr>
        <w:pStyle w:val="Normal"/>
        <w:rPr/>
      </w:pPr>
      <w:r>
        <w:rPr>
          <w:sz w:val="28"/>
          <w:szCs w:val="28"/>
        </w:rPr>
        <w:t>Ульяновской области                                                                           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15:00Z</dcterms:created>
  <dc:creator>123</dc:creator>
  <dc:description/>
  <cp:keywords/>
  <dc:language>en-US</dc:language>
  <cp:lastModifiedBy>Кислякова Елена Викторовна</cp:lastModifiedBy>
  <cp:lastPrinted>2018-04-25T16:42:00Z</cp:lastPrinted>
  <dcterms:modified xsi:type="dcterms:W3CDTF">2018-07-24T07:45:00Z</dcterms:modified>
  <cp:revision>4</cp:revision>
  <dc:subject/>
  <dc:title>ФИНАНСОВО-ЭКОНОМИЧЕСКОЕ</dc:title>
</cp:coreProperties>
</file>